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5 au 31 mars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"Métissage de cultures francophones" [p.1]  Quel est le sujet de cet article?  Décris un film qui sera à l'affiche pour 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inéfranco.  Que veut dire "métissage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omment est-ce que les étudiants du campus Glendon de l'univesité York ont célébré la Journée internationale 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la francophoni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A quelle école secondaire est-ce que Patrick Chan est allé?  Quelle médaille a-t-il remporté aux Jeux de Sotchi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Nomme 2 des titres finalistes du Prix des lecteurs Radio-Canad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Quelles est une des premières acquisitions du ROM en 1914?  Comment s'appelle la nouvelle campagne 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financement au ROM, et c'est pour combien d'argen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5 au 31 mars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"Métissage de cultures francophones" [p.1]  Quel est le sujet de cet article?  Décris un film qui sera à l'affiche pour 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inéfranco.  Que veut dire "métissage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omment est-ce que les étudiants du campus Glendon de l'univesité York ont célébré la Journée internationale 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la francophoni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A quelle école secondaire est-ce que Patrick Chan est allé?  Quelle médaille a-t-il remporté aux Jeux de Sotchi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Nomme 2 des titres finalistes du Prix des lecteurs Radio-Canad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Quelles est une des premières acquisitions du ROM en 1914?  Comment s'appelle la nouvelle campagne 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financement au ROM, et c'est pour combien d'argen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5 au 31 mars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"Métissage de cultures francophones" [p.1]  Quel est le sujet de cet article?  Décris un film qui sera à l'affiche pour 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inéfranco.  Que veut dire "métissage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omment est-ce que les étudiants du campus Glendon de l'univesité York ont célébré la Journée internationale 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la francophoni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A quelle école secondaire est-ce que Patrick Chan est allé?  Quelle médaille a-t-il remporté aux Jeux de Sotchi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Nomme 2 des titres finalistes du Prix des lecteurs Radio-Canad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Quelles est une des premières acquisitions du ROM en 1914?  Comment s'appelle la nouvelle campagne 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financement au ROM, et c'est pour combien d'argen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5 au 31 mars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"Métissage de cultures francophones" [p.1]  Quel est le sujet de cet article?  Décris un film qui sera à l'affiche pour 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inéfranco.  Que veut dire "métissage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omment est-ce que les étudiants du campus Glendon de l'univesité York ont célébré la Journée internationale 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la francophoni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A quelle école secondaire est-ce que Patrick Chan est allé?  Quelle médaille a-t-il remporté aux Jeux de Sotchi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Nomme 2 des titres finalistes du Prix des lecteurs Radio-Canad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Quelles est une des premières acquisitions du ROM en 1914?  Comment s'appelle la nouvelle campagne 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financement au ROM, et c'est pour combien d'argen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Trouve quelque chose intéressant dans le journal de cette semaine et partage-le avec nous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5:35:00Z</dcterms:created>
  <dc:creator>rubina khan</dc:creator>
  <dc:description/>
  <cp:keywords/>
  <dc:language>en-US</dc:language>
  <cp:lastModifiedBy>rubina khan</cp:lastModifiedBy>
  <cp:lastPrinted>2013-05-23T23:31:00Z</cp:lastPrinted>
  <dcterms:modified xsi:type="dcterms:W3CDTF">2014-03-28T15:47:00Z</dcterms:modified>
  <cp:revision>10</cp:revision>
  <dc:subject/>
  <dc:title>FSF4U</dc:title>
</cp:coreProperties>
</file>